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RAI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hieved all of my goals except for the On-Line help. But this can be done sometime in the near future. I therefore feel that this project has been a great success and am also under the impression that it is now totally bug-free. I also feel that my code is extremely efficient being only 1583 lines in length (including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lready began to expand logo and have implemented the following new features which have been requested by the futu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able Repeat Procedures : If you make a mistake while entering a repeat, with the old-logo, you would have to press escape and enter the whole thing again. With this new feature, you simply press the up-cursor, and the previous lin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the User : There are now 26 variables available for the the users own use (A..Z). These are of integer format and mathematical operations can be performed on them (+,-,*,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=A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B*A+2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ariables can be used with the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W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EADING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lete both Build-Files and Picture Files : By use of DEL ????.BUI or DEL ????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w Facility is also under construction whereby each step within a repeat is executed by the press of a key on the keyboard. When in this mode, the turtle does not dissapear as it usually would from within a repeat, and each command will be displayed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requested, but not yet implemen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edit Buil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list the contents of a BuildFile to the     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has also been made very open and easy to expand, and so these new routines mentioned above were implemented with just a few hours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logo with these improvements, does however seem to have a few bugs. But these are being traced and ironed out. In a few weeks, I should be able to eliminate them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