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FRAC, V2.10  (c) Sam Laur, 199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wronged, all wrongs reversed. Batte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To avoid danger of suffocation,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way from small children. Warranty void if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'm not responsible for *anything* these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reak something down, you ow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d, however, work on my computer (386/25 MH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(that's all) that they work on you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Stupi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just a silly idea to test my Assembler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 Then a friend of mine suggested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s size under a physical sector (512 bytes). A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it was quite fine, but then the madness beg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8 months of no change in the programs, I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zoom-box routines into it. The size grew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at at 1084 bytes it is, however,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ndows... eh, I mean Fractint. There still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zooming, e.g. you can't zoo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needs at least a 386SX, but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386SX/16 may feel like hell on earth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 machine if you don't want to die of old 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the program. It also needs at least a MC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haven't seen any MCGA-based video card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han IBM PS/2 Model 30, I might as well demand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, just write the name of the progra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You can't change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nless if you recompile it. B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sn't really necessary because you ca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you want. (Well, almost, there IS a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integer arithmetics, too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rogram has computed the starting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small, dark dot in the middle of the scree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delbrot set, deliberately made smal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zoom into the surroundings, which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the "original" Mandelbrot-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 fractal by themselves. To enter Zoom-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- To shrink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Down - To enlarge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s - To move the zoom box around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+ Cursor keys - To move the zoom box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 *** On many computers the Control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Down key combinations have no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after placing the zoom box where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start th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screen has been recomputed, you may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e maximum iteration level by 500.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ooming into som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pressing PageUp to enter Zoom-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Home to return to the previous scree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of 50 screens, which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M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iece of (buggy) code is distributed as 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bligatory "registration fee"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you can play around with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changed source code o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nsulting the author (I want to know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een a smaller fractal program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s functional as this (yes, I've made a 13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ich just throws the M-set on screen...)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mmediately, because it would be interes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body else is as crazy as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it, and like it, send me a messag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or by E-Mail. If you DIDN'T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anyway and tell me what to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Sam.Laur@f42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aur@landover.pp.fi (works sometime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me@mits.mdata.fi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 : Sam Laur @ 2:222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upport?)  : Slime-SBBS, +358 21 546045, 24H, 14.4k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:  Sam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geninkatu 6 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2032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*really* insist on sending me a small sum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object. I'm not forcing anyone to pay anything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do, blame yourself for losing your mone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1.26 : Small tweaks and optimizations, each tak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way... but mostly these versions were quit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as a 16-bit version of MINIFRAC but it wasn'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zooming because of the poor arithmetic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 : Suddenly cranked up (in one day) zoom-b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There certainly are some bug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quished, that's why the source i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 to laugh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: Better cursor-handling procedures for the zoom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for vertical retrace while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-box - doesn't "flash" anymore. (Wa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for about 2.5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  : Zoom-ou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ings waiting t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better keyboard interface; now it uses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n quite many cases, the keys Ctrl-Up and Ctr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e up/down movement of the zoom box)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me logic for speeding up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demanding zooms, 64/128/256/whatever-bit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sing, of cour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info screen on the coordinate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/loa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changable palet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tter comments in the source (at this moment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body else than me can fully underst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name it! Improvement suggestions welcome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